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AULETA DE N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3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 un calaix i una port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imensions aproximades han de ser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Alçada: Entre 70-75 cm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Fondària: 40 c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Amplada: 50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ix material: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aglomerat de primera qualitat. Requisits classe E1. Tauler de 19 y 35 mm d’espessor amb paper melaminitzat a dues care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19mm en fronts de calaix i porta, laterals i estants interior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35mm en sobretape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3mm al darrera de la tauleta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10mm en les caixes dels calaixo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’1 mm en laterals i prestatgeries interiors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e 2 mm en portes, calaixos i cantonades de sobretapes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dor del calaix i porta resistent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Color fusta-LECER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940" cy="9804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Que no tingui potes ni rod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7:59:00Z</dcterms:modified>
  <cp:revision>10</cp:revision>
  <dc:subject/>
  <dc:title>ESTERILITZADOR A VAPOR DE 20 LITRES</dc:title>
</cp:coreProperties>
</file>